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«Как стать офицером Российской Армии?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еешь поступок – пожнешь привычку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еешь привычку – пожнешь характер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еешь характер – пожнешь судьбу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родная мудрост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Способствовать формированию жизненной позиции учащихся, поиска своего места в жизн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оздать на уроке микроклимат, вызывающий интерес учащихся к военной профессии, способствующий осознанию их личной ответственности за защиту Отечеств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Воспитательные: </w:t>
      </w:r>
      <w:r>
        <w:rPr>
          <w:rFonts w:cs="Times New Roman" w:ascii="Times New Roman" w:hAnsi="Times New Roman"/>
          <w:sz w:val="28"/>
          <w:szCs w:val="28"/>
        </w:rPr>
        <w:t>проведение профессиональной ориентации учащихся, формирование представления о морально-волевых и нравственных качествах российского офицера, патриотическое воспита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бучающие</w:t>
      </w:r>
      <w:r>
        <w:rPr>
          <w:rFonts w:cs="Times New Roman" w:ascii="Times New Roman" w:hAnsi="Times New Roman"/>
          <w:sz w:val="28"/>
          <w:szCs w:val="28"/>
        </w:rPr>
        <w:t>: изучение основных положений Закона Российской Федерации «О воинской обязанности и военной службе», знакомство с историей становления российского офицерского корпуса, с основными видами военных образовательных учреждений и правилами приема граждан в военные образовательные учрежде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Развивающие: </w:t>
      </w:r>
      <w:r>
        <w:rPr>
          <w:rFonts w:cs="Times New Roman" w:ascii="Times New Roman" w:hAnsi="Times New Roman"/>
          <w:sz w:val="28"/>
          <w:szCs w:val="28"/>
        </w:rPr>
        <w:t>развитие умения учащихся соотносить свои желания и возможност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нание требований Закона Российской Федерации «О воинской обязанности и военной службе» (раздел III, ст.11,17, 18, 19, 20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Формирование внутренней готовности к выполнению воинского долг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подготовка к уроку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сообщение об истории становления российского офицерского корпуса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делать выборку основных положений Закона Российской Федерации «О воинской обязанности и военной службе», касающихся подготовки офицерских кадров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анкетирование среди учащихся 10-11 классов, цель которого – выяснить, как формируются чувства патриотизма и отношение к военной службе у молодежи призывного возраст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урока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.История становления российского офицерского корпус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Закон Российской Федерации «О воинской обязанности и военной службе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истема военного образования в Росси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4.Правила приема в ВУЗ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Обучение в ВУЗ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Вступительное слово учител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еешь поступок – пожнешь привычку,  посеешь привычку – пожнешь характер,  посеешь характер – пожнешь судьбу. Так говорили древние, и в этой фразе заложен глубокий смысл: человек творит не только материальный мир, но и мир души своей. Ведь действия, совершаемые нами изо дня в день в течение какого-то времени, становятся для нас обычными и естественными, и мы попросту перестаем задумываться, хороши они или плохи. А затем уже наш характер, сложившийся в результате поведения, становится тем компасом, который направляет нас в бурном житейском море в продолжение всего плавания. Но ведь каждому воздается по тому, что он делает, что бы мы ни думали по этому поводу и сколько бы ни ссылались на случайности, совпадения и прочие не зависящие от нас обстоятельства. И это так понятно, если по-настоящему задуматься. А вы подходите к тому рубежу, когда нужно задуматься о том, какой поступок совершить, какую выбрать профессию, потому что этот поступок, в конечном счете, сделает вашу судьбу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сть такая профессия – Родину защищать. Выбрать такую профессию дано не каждому. Офицер – профессия для настоящих мужчин. О том, как появилась эта профессия, как возникли и развивались офицерские традиции, нам расскажет Барабаш Александр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Изложение нового материал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Индивидуальное сообщение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«История становления российского офицерского корпуса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чти три столетия насчитывает регулярная армия. Такой же срок становления и развития имеет и профессиональный офицерский корпус государства. Воин, защитник родной земли во все времена пользовался почетом и уважением на Руси. В народе воспевались отвага, мужество, героизм тех, кто не щадил жизни, отстаивая свою землю. С глубокой древности военная служба считалась хотя и опасной, но почетной и нужно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ногими десятилетиями в русской армии складывался кодекс нравственности военного человека, включающий в себя такие ценности, как честь и воинский дол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Петре I военная служба для всех начиналась с нижних чинов. Качеству подготовки войск офицерского корпуса Петр уделял особое внимание. Образование русского офицерства связано с появлением регулярной армии. Петр, в отличие от иностранных армий, где патенты на офицерские чины продавались за деньги, считал правильной систему, когда будущий офицер начинал службу рядовы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дворянского сословия царь Петр ввел обязательную личную и пожизненную службу. По достижении 16-летнего возраста юношей экзаменовали специальные комиссии. Не выдержавшие этого экзамена «писались солдатами» без выслуги, выдержавшие брались на государственную службу: две трети – в военную, треть – в гражданскую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конце XVIII столетия русская армия была единственной, не считая революционной французской армии, в которой солдату и унтер-офицеру открывался сводный доступ к офицерским чина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тельная традиция русского офицерства состоит в святой преданности Отчизне. Создатель регулярной российской армии Петр I терпеливо и настойчиво призывал своих воинов все помыслы и действия подчинять одному – благополучию России и своим примером увлекал подданных к бескорыстному служению государству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 молодым людям, полежавшим служить в армии в качестве офицеров, предъявлялись повышенные требования во всех отношениях. Доходило до того, что такие юноши «принадлежали не родителям, а Отечеству; Отечество должно быть для них святее всех на свете». На протяжении всей истории России передовые офицеры бескорыстно служили Отчизне. Мы вправе гордиться ратной доблестью русских воинов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рофессиональная подготовка русских офицеров, как вы уже слышали, началась при Петре I и продолжается до сегодняшнего дня. Татьяна Ивутина прокомментирует нам таблицу, которую она приготовил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 истории военно-учебных заведени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98 г. – открыты Артиллерийская и Пехотная школы в Москве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98 г. – открыта Мореходная школа в Азове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01 г. – Артиллерийская и Инженерная школы, Школа математических  и навигацких наук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32 г. – Сухопутный шляхетский кадетский корпус (Петербург)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43 г. – Морской шляхетский кадетский корпус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98 г. – Медико-хирургическая академи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19 г. – Главное инженерное училище, (ныне Военно-инженерная академия)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20 г. – Михайловское артиллерийское училище, (ныне Военная академия РВСН)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67 г. – Военно-юридическая академи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7 г. – Морская академ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ы военно-учебных заведений России (до 1917 г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изшие (для подготовки младшего командного состава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едние (кадетские корпуса, подготовительные школы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едние специальные (готовили командные и инженерно-тех. кадры для армии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сшего и среднего типа для подготовки и переподготовки офицер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ы военно-учебных заведений Советской России (с 1917 г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урсы и полковые школы (для младшего ком. состава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андные курсы (для подготовки командиров взводов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урсы усовершенствования командного звен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школы подготовки специалистов среднего звен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енные академии (для подготовки старшего командного состава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24 – 1925 годах проведена военная реформа, в результате которой сложилась новая система военно-учебных заведений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енные академи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енные школы Сухопутных войск и Военно-воздушных си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енно-морские училищ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едине 50-60 г.г. XX века появляется новый вид Вооруженных Сил – Ракетные войска стратегического назначения (РВСН). Средние военные училища преобразованы в высшие со сроками обучения 4 и 5 ле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оенных образовательных учреждений профессионального образования Министерства Российской Федераци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образовательных учреждений МО РФ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кадемия. 2.Университеты. 3.Институты. 4.Филиалы ВУЗ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.Работа с памяткам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авовой основой для подготовки граждан к военной службе и для обучения в военных заведениях является Закон РФ «О воинской обязанности и военной службе». Мы с вами изучили ст.11 и 17 об обязательной и добровольной подготовке к военной службе. Более подробно пункты ст. 17 раскрываются в ст. 18, 19, 20 Закона РФ «О воинской обязанности и военной службе». Памятки с извлечениями из этих статей я вам раздам для самостоятельного изучения. (Ученик раздает памятки). Обратите внимание на п.2 ст.18, где говорится о том, что граждане, получившие спортивный разряд или спортивное звание пользуются преимущественным правом при зачислении в ВУЗы. В ст. 19 названы учебные заведения для военной  подготовки несовершеннолетних. Это Суворовские военные училища, Нахимовские военно-морские училища и военно-музыкальные училища. Подробнее с организацией деятельности этих учебных заведений вы можете ознакомиться в Положении о суворовских, нахимовских училищах и кадетских корпусах в Сборнике нормативных правовых документов и материалов. (Показ книги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3.Рассказ о правилах приема в ВУЗ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иема в высшие военные учебные заведения РФ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«О военной обязанности и военной службе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раждане РФ от 16 до 22 ле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еннослужащие до 24 ле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меющие среднее (полное) образова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 А Я В Л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амилия, имя, отчество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од, месяц рожде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омашний адрес по прописке и фактически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Наименование ВУЗ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дается до 1 мая текущего год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фессиональный отбор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стояние здоровь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оенно-проф. направленность и физ. подготов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ндивидуально-психологические качеств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щеобразовательная подготов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ОФП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ег на 3 к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тягива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ег на 100 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лавание на 100 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втобиграф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Характеристика с места работы (учебы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пия документа об образовани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тографии 4,5х6 см.- 3 ш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аспор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оенный билет (удостоверение о приписке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одлинный документ об образовани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к заявлению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учение в ВУЗах,  присвоение офицерского зва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При зачислении в ВУЗ присваивается воинское звание – курсан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 окончании I курса (18 лет) заключается контракт (на время учебы и на 5 лет военной службы после окончания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едоставляется ежегодный отпуск–30 суток и зимний каникулярный отпуск–14дне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одолжительность обучения от 3  до 6 лет (бесплатно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аспорядок обучения как в ВУЗах гражданского образц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тчисленные из ВУЗов направляются для прохождения военной службы по призыву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 окончившие высшее военное заведение получают среднее или высшее военно-специальное образование и одну из престижных гражданских профессий с получением воинского звания и диплома гражданского образц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4. Бесед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идите, обычный набор документов, который необходим для поступления в любой вуз. Однако почему-то немногие подают документы в военные уч. Заведения. Как вы думаете, почему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наверное, все дело в индивидуальных психологических качествах. Чтобы стать военным, нужно отвечать определенным требованиям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Конечно, каждый офицер должен быть патриотом. Как вы понимаете слово «патриот» и «патриотизм»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Патриотизм – преданность и любовь к своему Отечеству, к своему народу. Патриот – человек, любящий свою Родину, свой народ. Причем любовь к своему Отечеству должна быть действенной, не на словах. Любить Родину – это значит служить ей, причем не рассчитывая на вознаграждение, а если нужно, то патриот жертвует своей жизнью, защищая свою Родину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 совершенно верно определили понятие «патриот» и «патриотизм». А теперь давайте послушаем, что думают по этому поводу учащиеся нашей школы. Ирина Просвирякова провела анкетирование среди учащихся 10-11 классов нашей школ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5. Сообщение о результатах анкетирова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Спасибо, Ира, ты проделала большую работу. Результаты анкетирования показали, что равнодушных к вопросу формирования патриотических чувств нет, что вы осознаете снижение уровня патриотического воспитания, и это тревожит вас, а нас, учителей, наводит на определенные размышления по поводу повышения уровня патриотического воспитания, но также видна и ваша готовность к сотрудничеству с представителями Вооруженных Сил и МВД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 Подведение итогов урок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Думаю, вы достаточно получили информации о том, как стать офицером – защитником Родины. Давайте подведем итоги: что мы сегодня узнали на уроке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Профессия офицера почетн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ицером может стать не каждый, а только обладающий определенными качествам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знали о военных учебных заведениях и правилах приема в них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т урок заставил задуматься о патриотизме, о том, как мы вписываемся в это понят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Закрепление материала – работа с карточкам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Я также хочу подвести итог вашей работы. Оценки уч-с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 Домашнее задание: п. 3.5, стр. 203. Выучить памятк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24 – 1925 годах проведена военная реформа, в результате которой сложилась новая система военно-учебных заведений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енные академи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енные школы Сухопутных войск и Военно-воздушных си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енно-морские училищ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едине 50-60 г.г. XX века появляется новый вид Вооруженных Сил – Ракетные войска стратегического назначения (РВСН). Средние военные училища преобразованы в высшие со сроками обучения 4 и 5 ле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оенных образовательных учреждений профессионального образования Министерств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образовательных учреждени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РФ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кадемия.     2.Университет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 Институты.   4.Филиалы ВУЗ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амилия, имя, отчество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од, месяц рожде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омашний адрес по прописке и фактически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Наименование ВУЗ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дается до 1 мая текущего год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втобиграф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Характеристика с места     работы (учебы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пия документа об     образовани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тографии 4,5х6 см.-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 ш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аспор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оенный билет (удостоверение о приписке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одлинный документ об образовани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й   отбор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стояние здоровь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оенно-профессиональная направленность и физическая подготов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ндивидуально-психологические качеств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щеобразовательная подготов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ОФП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ег на 3 к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тягива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ег на 100 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лавание на 100 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учение в ВУЗах, присвоение офицерского зва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При зачислении в ВУЗ присваивается воинское звание – курсан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 окончании I курса (18 лет) заключается контракт (на время учебы и на 5 лет военной службы после окончания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едоставляется ежегодный отпуск – 30 суток и зимний каникулярный отпуск – 14 дне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одолжительность обучения от 3  до 6 лет (бесплатно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аспорядок обучения как в ВУЗах гражданского образц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тчисленные из ВУЗов направляются для прохождения военной службы по призыву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 окончившие высшее военное заведение получают среднее или высшее военно-специальное образование и одну из престижных гражданских профессий с получением воинского звания и диплома гражданского образц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истории военных учебных заведени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98 г. – открыты Артиллерийская и Пехотная школы в Москв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98 г. – открыта Мореходная школа в Азове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01 г. – Артиллерийская и Инженерная школы, Школа математических  и навигацких наук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32 г. – Сухопутный шляхетский кадетский корпус (Петербург)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43 г. – Морской шляхетский кадетский корпус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98 г. – Медико-хирургическая академи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19 г. – Главное инженерное училище, (ныне Военно-инженерная академия)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20 г. – Михайловское артиллерийское училище, (ныне Военная академия РВСН)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67 г. – Военно-юридическая академи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7 г. – Морская академ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2:54:00Z</dcterms:created>
  <dc:creator>Андрей</dc:creator>
  <dc:description/>
  <cp:keywords/>
  <dc:language>en-US</dc:language>
  <cp:lastModifiedBy>учитель</cp:lastModifiedBy>
  <cp:lastPrinted>2013-10-16T14:22:00Z</cp:lastPrinted>
  <dcterms:modified xsi:type="dcterms:W3CDTF">2013-10-11T02:54:00Z</dcterms:modified>
  <cp:revision>2</cp:revision>
  <dc:subject/>
  <dc:title>Тема урока:</dc:title>
</cp:coreProperties>
</file>